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4. augusztus 29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A Gróf I. Festetics György Művelődési Központ Városi Könyvtár és Muzeális Gyűjtemény Szervezeti és Működési Szabályz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>Hermann Katalin igazgató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</w:t>
      </w:r>
      <w:r>
        <w:rPr>
          <w:rFonts w:cs="Arial" w:ascii="Arial" w:hAnsi="Arial"/>
          <w:sz w:val="24"/>
          <w:szCs w:val="24"/>
        </w:rPr>
        <w:t xml:space="preserve">: </w:t>
        <w:tab/>
        <w:t>Emberi Erőforrások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</w:t>
      </w:r>
      <w:r>
        <w:rPr>
          <w:rFonts w:cs="Arial" w:ascii="Arial" w:hAnsi="Arial"/>
          <w:sz w:val="24"/>
          <w:szCs w:val="24"/>
        </w:rPr>
        <w:t>: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róf I. Festetics György Művelődési Központ Városi Könyvtár és Muzeális Gyűjtemény Szervezeti és Működési Szabályzat aktualizálása vált szükségessé, mert a Városi Könyvtá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ének 28/2023.II.23. számú határozata alapján, a </w:t>
      </w:r>
      <w:r>
        <w:rPr>
          <w:rFonts w:cs="Arial" w:ascii="Arial" w:hAnsi="Arial"/>
          <w:b/>
        </w:rPr>
        <w:t>Rózsakert épületéből (Rákóczi u. 17-19.)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Deák tér 1.</w:t>
      </w:r>
      <w:r>
        <w:rPr>
          <w:rFonts w:cs="Arial" w:ascii="Arial" w:hAnsi="Arial"/>
        </w:rPr>
        <w:t xml:space="preserve"> szám alatti épületbe költözö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zeális intézményekről, a nyilvános könyvtári ellátásról és a közművelődésről szóló 1997. évi CXL. törvény (a továbbiakban: Kult. tv.) 77. § (1) bekezdése alapján a települési önkormányzat a közművelődési alapszolgáltatások folyamatos hozzáférhetősége érdekében közösségi színteret, illetve közművelődési intézményt biztosít. A fenntartó a Kult. tv. 78/I. § (4) bekezdés a)-b) pontja szerint meghatározza a közművelődési intézmény használati szabályait, működésének módját, feladatait, valamint jóváhagyja szervezeti és működési szabályzat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22.08.01-én, távollétemben elfogadott SZMSZ-ben az egregyi városrészben található létesítmény elnevezése nem felel meg a törvényi előírásnak, illetve a címe a helyrajzi adatoknak. Formai javításai is szükségesek mivel a dokumentum nem tartalmaz oldalszámozást, illetve a fejezetek nincsenek számozással tovább bontva. Az intézmény nyitva tartása egy válsághelyzeti nyitva tartást tükröz, a jelenlegi nyitvatartási idők bővebbek. A nyitvatartási idők között nem szerepel az egregyi Árpád-kori templ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1. számú mellékletben csatolom a változtatásokkal kiegészített SZMSZ-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há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I. fejezet 4. pontja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űvelődési Ház és Kiállítótér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ékhely: 8380 Hévíz, Attila utca 123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ábbiak szerint módosul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űvelődési Központ és Kiállítótér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ékhely: 8380 Hévíz, Attila utca 123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árosi Könyvtár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</w:rPr>
        <w:t>Székhelye: 8380 Hévíz, Rákóczi utca 17-19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ábbiak szerint módosul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árosi Könyvtár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ékhelye: 8380 Hévíz, Deák tér 1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</w:rPr>
        <w:t xml:space="preserve">5. pontja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kerül új telephelyként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árosi Könyvtár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ékhelye: 8380 Hévíz, Deák tér 1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nkciója: közművelődési létesítmény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</w:rPr>
        <w:t xml:space="preserve">telephely megnevezése: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b/>
        </w:rPr>
        <w:t>Művelődési Központ és Kiállítótér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ékhely: 8380 Hévíz, Attila utca 123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ovábbá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V. fejezet 4. pontja 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űvelődési Ház és Kiállítótér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tfő – péntek: 08:00-14:00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ombaton zárva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sárnap zárva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árosi Könyvtár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tfő: 12.00-16.00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edd-péntek: 9.00-17.00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</w:rPr>
        <w:t>szombat, vasárnap: zárva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gyermekkönyvtár nyitva tartása azonos a könyvtár nyitva tartásával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i Muzeális Gyűjtemény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erdától - szombatig: 10:00-18:00 (szeptembertől téli nyitva tartás: 9:00-17:00)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</w:rPr>
        <w:t>helyett az alábbiak kerülnek az SZMSZ-be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b/>
        </w:rPr>
        <w:t>Művelődési Központ és Kiállítótér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tfő, kedd, szerda, péntek: 08:00-16:00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sütörtök: 08:00-19:00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ombaton zárva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sárnap zárva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b/>
        </w:rPr>
        <w:t>Kiállítótér:</w:t>
      </w:r>
      <w:r>
        <w:rPr>
          <w:rFonts w:cs="Arial" w:ascii="Arial" w:hAnsi="Arial"/>
        </w:rPr>
        <w:t xml:space="preserve"> hétfőtől-péntekig: 08:00-16:00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árosi Könyvtár: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</w:rPr>
        <w:t>kedd, szerda, csütörtök:08:00-16:00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</w:rPr>
        <w:t>hétfő, péntek: 9.00-17.00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</w:rPr>
        <w:t>szombat, vasárnap: zárva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gyermekkönyvtár nyitva tartása azonos a könyvtár nyitva tartásával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i Muzeális Gyűjtemény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cs="Arial" w:ascii="Arial" w:hAnsi="Arial"/>
        </w:rPr>
        <w:t>kedd - szombat: 10:00-18:00 (szeptembertől-májusig téli nyitva tartás: 9:00-17:00)</w:t>
      </w:r>
      <w:r>
        <w:rPr>
          <w:rFonts w:eastAsia="Times New Roman" w:cs="Arial" w:ascii="Arial" w:hAnsi="Arial"/>
          <w:b/>
          <w:i/>
          <w:lang w:eastAsia="hu-HU"/>
        </w:rPr>
        <w:t xml:space="preserve"> 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spacing w:lineRule="auto" w:line="240" w:before="0" w:after="0"/>
        <w:ind w:left="708" w:firstLine="372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Árpád kori műemléktemplom</w:t>
      </w:r>
    </w:p>
    <w:p>
      <w:pPr>
        <w:pStyle w:val="Normal"/>
        <w:spacing w:lineRule="auto" w:line="240" w:before="0" w:after="0"/>
        <w:ind w:left="372"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380 Hévíz, (Egregy) Hegyrétaljai dűlő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eastAsia="Times New Roman" w:cs="Arial" w:ascii="Arial" w:hAnsi="Arial"/>
          <w:lang w:eastAsia="hu-HU"/>
        </w:rPr>
        <w:t>májustól - szeptemberig hétfőtől vasárnapig: 08:00-19:00</w:t>
      </w:r>
    </w:p>
    <w:p>
      <w:pPr>
        <w:pStyle w:val="Normal"/>
        <w:spacing w:lineRule="auto" w:line="240" w:before="0" w:after="0"/>
        <w:ind w:left="372"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eptembertől - májusig hétfőtől vasárnapig: 08:00-16:00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bookmarkStart w:id="0" w:name="_Hlk83209571"/>
      <w:bookmarkEnd w:id="0"/>
      <w:r>
        <w:rPr>
          <w:rFonts w:cs="Arial" w:ascii="Arial" w:hAnsi="Arial"/>
        </w:rPr>
        <w:t>Kérem, a Tisztelt Képviselő-testületet az előterjesztés megvitatására, a határozati javaslat elfogadására. 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bookmarkStart w:id="1" w:name="_Hlk83209571"/>
      <w:bookmarkStart w:id="2" w:name="_Hlk83209571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ind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 Gróf I. Festetics György Művelődési Központ, Városi Könyvtár és Muzeális Gyűjtemény Szervezeti és Működési Szabályzatának (a továbbiakban: SZMSZ) módosításá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z alábbiak szerint jóváhagy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 Az SZMSZ 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I. fejezet: Általános rendelkezés 4. pont </w:t>
      </w:r>
      <w:r>
        <w:rPr>
          <w:rFonts w:eastAsia="Times New Roman" w:cs="Arial" w:ascii="Arial" w:hAnsi="Arial"/>
          <w:lang w:eastAsia="hu-HU"/>
        </w:rPr>
        <w:t xml:space="preserve">Az intézmény szervezeti egységei és azok elérhetőségei pont </w:t>
      </w:r>
      <w:r>
        <w:rPr>
          <w:rFonts w:cs="Arial" w:ascii="Arial" w:hAnsi="Arial"/>
        </w:rPr>
        <w:t>helyébe következő rendelkezés lép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„</w:t>
      </w:r>
      <w:r>
        <w:rPr>
          <w:rFonts w:eastAsia="Times New Roman" w:cs="Arial" w:ascii="Arial" w:hAnsi="Arial"/>
          <w:b/>
          <w:lang w:eastAsia="hu-HU"/>
        </w:rPr>
        <w:t>Hévízi Muzeális Gyűjtemény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ékhely: 8380 Hévíz, Rákóczi utca 9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elefon: 0036-83-341545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E-mail: </w:t>
      </w:r>
      <w:hyperlink r:id="rId4">
        <w:r>
          <w:rPr>
            <w:rStyle w:val="InternetLink"/>
            <w:rFonts w:eastAsia="Times New Roman" w:cs="Arial" w:ascii="Arial" w:hAnsi="Arial"/>
            <w:u w:val="single"/>
            <w:lang w:eastAsia="hu-HU"/>
          </w:rPr>
          <w:t>muzeum@hevizgaleria.hu</w:t>
        </w:r>
      </w:hyperlink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űvelődési Központ és Kiállítóté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ékhely: 8380 Hévíz, Attila utca 123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árosi Könyvtá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ékhelye: 8380 Hévíz, Deák tér 1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 Az SZMSZ 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I. fejezet: Általános rendelkezés 5. pont </w:t>
      </w:r>
      <w:r>
        <w:rPr>
          <w:rFonts w:eastAsia="Times New Roman" w:cs="Arial" w:ascii="Arial" w:hAnsi="Arial"/>
          <w:lang w:eastAsia="hu-HU"/>
        </w:rPr>
        <w:t>Az intézmény telephelyei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pont </w:t>
      </w:r>
      <w:r>
        <w:rPr>
          <w:rFonts w:cs="Arial" w:ascii="Arial" w:hAnsi="Arial"/>
        </w:rPr>
        <w:t>helyébe következő rendelkezés lép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lang w:eastAsia="hu-HU"/>
        </w:rPr>
      </w:pPr>
      <w:r>
        <w:rPr>
          <w:rFonts w:eastAsia="Arial" w:cs="Arial" w:ascii="Arial" w:hAnsi="Arial"/>
          <w:b/>
          <w:i/>
          <w:lang w:eastAsia="hu-HU"/>
        </w:rPr>
        <w:t xml:space="preserve"> </w:t>
      </w:r>
      <w:r>
        <w:rPr>
          <w:rFonts w:eastAsia="Times New Roman" w:cs="Arial" w:ascii="Arial" w:hAnsi="Arial"/>
          <w:b/>
          <w:i/>
          <w:lang w:eastAsia="hu-HU"/>
        </w:rPr>
        <w:t>„</w:t>
      </w:r>
      <w:r>
        <w:rPr>
          <w:rFonts w:eastAsia="Times New Roman" w:cs="Arial" w:ascii="Arial" w:hAnsi="Arial"/>
          <w:b/>
          <w:i/>
          <w:lang w:eastAsia="hu-HU"/>
        </w:rPr>
        <w:t>Városi Könyvtár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ékhelye: 8380 Hévíz, Deák tér 1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unkciója: közművelődési létesítmény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Hévízi Muzeális Gyűjtemény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ékhelye: 8380 Hévíz, Rákóczi utca 9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unkciója: közművelődési létesítmény</w:t>
      </w:r>
    </w:p>
    <w:p>
      <w:pPr>
        <w:pStyle w:val="Normal"/>
        <w:spacing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Művelődési Központ és Kiállítótér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ékhely: 8380 Hévíz, Attila utca 123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unkciója: közművelődési létesítmény, közösségi színtér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Árpád kori műemléktemplom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380 Hévíz, (Egregy) Hegyrétaljai dűlő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unkciója: műemlék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 xml:space="preserve">Városháza Konferencia Terem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8380 Hévíz Kossuth L. u. 1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unkciója: közművelődési szintér”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cs="Arial" w:ascii="Arial" w:hAnsi="Arial"/>
        </w:rPr>
        <w:t xml:space="preserve">4. Az SZMSZ 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IV. fejezet: Intézmény feladatai Általános rendelkezés </w:t>
      </w:r>
      <w:r>
        <w:rPr>
          <w:rFonts w:cs="Arial" w:ascii="Arial" w:hAnsi="Arial"/>
        </w:rPr>
        <w:t xml:space="preserve">4. pont </w:t>
      </w:r>
      <w:r>
        <w:rPr>
          <w:rFonts w:eastAsia="Times New Roman" w:cs="Arial" w:ascii="Arial" w:hAnsi="Arial"/>
          <w:lang w:eastAsia="hu-HU"/>
        </w:rPr>
        <w:t xml:space="preserve">Az intézmény egyes egységeinek nyitva tartása </w:t>
      </w:r>
      <w:r>
        <w:rPr>
          <w:rFonts w:cs="Arial" w:ascii="Arial" w:hAnsi="Arial"/>
        </w:rPr>
        <w:t>helyébe következő rendelkezés lép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4. pont </w:t>
      </w:r>
      <w:r>
        <w:rPr>
          <w:rFonts w:eastAsia="Times New Roman" w:cs="Arial" w:ascii="Arial" w:hAnsi="Arial"/>
          <w:b/>
          <w:lang w:eastAsia="hu-HU"/>
        </w:rPr>
        <w:t>Az intézmény egyes egységeinek nyitva tartás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tézmény nyitva tartása és közművelődési szolgáltatás ellátása és egyéb szabadidős szolgáltatás a közönség számára különböző helyszíneken valósul meg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bookmarkStart w:id="3" w:name="_Hlk88039577"/>
      <w:r>
        <w:rPr>
          <w:rFonts w:eastAsia="Times New Roman" w:cs="Arial" w:ascii="Arial" w:hAnsi="Arial"/>
          <w:b/>
          <w:lang w:eastAsia="hu-HU"/>
        </w:rPr>
        <w:t xml:space="preserve">Művelődési Központ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tfő, kedd, szerda, péntek: 08:00-16:00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sütörtök: 08:00-19:00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ombaton zárv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sárnap zárva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Kiállítótér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tfő-péntekig: 08:00-16:00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Városi Könyvtár</w:t>
      </w:r>
      <w:r>
        <w:rPr>
          <w:rFonts w:eastAsia="Times New Roman" w:cs="Arial" w:ascii="Arial" w:hAnsi="Arial"/>
          <w:lang w:eastAsia="hu-HU"/>
        </w:rPr>
        <w:t>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edd, szerda, csütörtök:08.00-16.00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tfő, péntek:09:00-17:00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ombat, vasárnap: zárv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gyermekkönyvtár nyitva tartása azonos a könyvtár nyitva tartásáva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Hévízi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Muzeális Gyűjtemény</w:t>
      </w:r>
      <w:r>
        <w:rPr>
          <w:rFonts w:eastAsia="Times New Roman" w:cs="Arial" w:ascii="Arial" w:hAnsi="Arial"/>
          <w:lang w:eastAsia="hu-HU"/>
        </w:rPr>
        <w:t>:</w:t>
      </w:r>
    </w:p>
    <w:p>
      <w:pPr>
        <w:pStyle w:val="Normal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edd - szombat: 10:00-18:00 (szeptembertől téli nyitva tartás: 9:00-17:00)</w:t>
      </w:r>
    </w:p>
    <w:p>
      <w:pPr>
        <w:pStyle w:val="Normal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Árpád kori műemléktemplom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380 Hévíz, (Egregy) Hegyrétaljai dűlő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ájustól - szeptemberig hétfőtől vasárnapig: 08:00-19:0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bookmarkStart w:id="4" w:name="_Hlk88039577"/>
      <w:r>
        <w:rPr>
          <w:rFonts w:eastAsia="Times New Roman" w:cs="Arial" w:ascii="Arial" w:hAnsi="Arial"/>
          <w:lang w:eastAsia="hu-HU"/>
        </w:rPr>
        <w:t>szeptembertől - májusig hétfőtől vasárnapig: 08:00-16:00”</w:t>
      </w:r>
      <w:bookmarkEnd w:id="4"/>
    </w:p>
    <w:p>
      <w:pPr>
        <w:pStyle w:val="Bekezds"/>
        <w:spacing w:before="240" w:after="0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5.  A képviselő-testület a módosításokkal egységes szerkezetbe foglalt SZMSZ-t az előterjesztés 1. mellékleteként jóváhagyja.</w:t>
      </w:r>
    </w:p>
    <w:p>
      <w:pPr>
        <w:pStyle w:val="Bekezds"/>
        <w:ind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Bekezds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rmann Katalin igazgató 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       2024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24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A Képviselő-testület felkéri az intézmény igazgatóját, hogy az intézmény dolgozóival ismertesse a Szervezeti és Működési Szabályzatot és annak és nyitva tartási időnek a közzétételéről gondoskodjon.</w:t>
      </w:r>
    </w:p>
    <w:p>
      <w:pPr>
        <w:pStyle w:val="Bekezds"/>
        <w:spacing w:before="240" w:after="0"/>
        <w:ind w:firstLine="204"/>
        <w:jc w:val="both"/>
        <w:rPr/>
      </w:pPr>
      <w:r>
        <w:rPr>
          <w:rFonts w:cs="Arial" w:ascii="Arial" w:hAnsi="Arial"/>
          <w:iCs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Hermann Katalin igazgató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 xml:space="preserve"> 2024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645"/>
        <w:gridCol w:w="1807"/>
        <w:gridCol w:w="3257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özgazdasági osztályvezető/pénzügyi ellenőrzés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gyele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rmann Katalin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CsakszvegChar">
    <w:name w:val="Csak szöveg Char"/>
    <w:qFormat/>
    <w:rPr>
      <w:rFonts w:ascii="Arial" w:hAnsi="Arial" w:eastAsia="Times New Roman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Times New Roman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muzeum@hevizgaleria.hu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9:21:00Z</dcterms:created>
  <dc:creator>Hévíz Város Önkormányzat Polgármesteri Hivatal</dc:creator>
  <dc:description/>
  <cp:keywords/>
  <dc:language>en-US</dc:language>
  <cp:lastModifiedBy>Lajkó Erzsébet Márta</cp:lastModifiedBy>
  <cp:lastPrinted>2021-06-21T14:44:00Z</cp:lastPrinted>
  <dcterms:modified xsi:type="dcterms:W3CDTF">2024-08-22T09:25:00Z</dcterms:modified>
  <cp:revision>4</cp:revision>
  <dc:subject/>
  <dc:title>Iktatószám:</dc:title>
</cp:coreProperties>
</file>